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 2011 AP-C Mechanics Daily Schedule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3737"/>
        <w:gridCol w:w="496"/>
        <w:gridCol w:w="3773"/>
      </w:tblGrid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pic Covered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age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blems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/24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Intro to Physics  </w:t>
            </w:r>
            <w:hyperlink r:id="rId2" w:tgtFrame="_blank">
              <w:r>
                <w:rPr>
                  <w:rStyle w:val="InternetLink"/>
                </w:rPr>
                <w:t>Notes #1</w:t>
              </w:r>
            </w:hyperlink>
            <w:r>
              <w:rPr/>
              <w:t xml:space="preserve">   </w:t>
            </w:r>
            <w:hyperlink r:id="rId3" w:tgtFrame="_blank">
              <w:r>
                <w:rPr>
                  <w:rStyle w:val="InternetLink"/>
                </w:rPr>
                <w:t>Notes #2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ead Appendix D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/25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Math Review, Units, Dimensional Analysis  </w:t>
            </w:r>
            <w:hyperlink r:id="rId4" w:tgtFrame="_blank">
              <w:r>
                <w:rPr>
                  <w:rStyle w:val="InternetLink"/>
                </w:rPr>
                <w:t>Notes #1</w:t>
              </w:r>
            </w:hyperlink>
            <w:r>
              <w:rPr/>
              <w:t xml:space="preserve">   </w:t>
            </w:r>
            <w:hyperlink r:id="rId5" w:tgtFrame="_blank">
              <w:r>
                <w:rPr>
                  <w:rStyle w:val="InternetLink"/>
                </w:rPr>
                <w:t>Notes #2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ead 2.1, 2.2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/26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Vectors, Displacement, Velocity     </w:t>
            </w:r>
            <w:hyperlink r:id="rId6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7" w:tgtFrame="_blank">
              <w:r>
                <w:rPr>
                  <w:rStyle w:val="InternetLink"/>
                </w:rPr>
                <w:t>Chap 02 Summary and Problems</w:t>
              </w:r>
            </w:hyperlink>
            <w:r>
              <w:rPr/>
              <w:br/>
              <w:t> Chapt 2: 1,2,4,6,49,52,5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/29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Displacement, Velocity, Accel  </w:t>
            </w:r>
            <w:hyperlink r:id="rId8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2: 1,2,4,6,49,52,5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/30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Relative Vel, Accel, Motion in 1-D, Constant Accel  </w:t>
            </w:r>
            <w:hyperlink r:id="rId9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2: 27,28,31, 12,13,65,66,71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/3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onstant Accel and Freefall  </w:t>
            </w:r>
            <w:hyperlink r:id="rId10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2: 35-37,77,83,92,9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Integration of Motion Equations  </w:t>
            </w:r>
            <w:hyperlink r:id="rId11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2: 39,41,109,115,117,118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Vectors, Position, Velocity, Relative Velocity  </w:t>
            </w:r>
            <w:hyperlink r:id="rId12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13" w:tgtFrame="_blank">
              <w:r>
                <w:rPr>
                  <w:rStyle w:val="InternetLink"/>
                </w:rPr>
                <w:t>Chap 03 Summary and Problems</w:t>
              </w:r>
            </w:hyperlink>
            <w:r>
              <w:rPr/>
              <w:t> </w:t>
              <w:br/>
              <w:t> Chapt 3: 1,11,45,59,65,69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5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Holiday, no school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6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Quiz (1-D motion), Relative Velocity  </w:t>
            </w:r>
            <w:hyperlink r:id="rId14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3: 63,6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7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Projectile Motion  </w:t>
            </w:r>
            <w:hyperlink r:id="rId15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3: 22,25,76,77,79,80,85,91,102,116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8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jectile Motion Lab (outdoor, weather permitting)  </w:t>
            </w:r>
            <w:hyperlink r:id="rId16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3: 22,25,76,77,79,80,85,91,102,116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9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Projectile Motion, HW Day </w:t>
            </w:r>
            <w:hyperlink r:id="rId17" w:tgtFrame="_blank">
              <w:r>
                <w:rPr>
                  <w:rStyle w:val="InternetLink"/>
                </w:rPr>
                <w:t>Sept 09 Bell Ringer Solution</w:t>
              </w:r>
            </w:hyperlink>
            <w:r>
              <w:rPr/>
              <w:t xml:space="preserve">   </w:t>
            </w:r>
            <w:hyperlink r:id="rId18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3: 12,23,30,61,64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1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ircular Motion  </w:t>
            </w:r>
            <w:hyperlink r:id="rId19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3: 16,26,38,71,73,81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13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Projectile Motion Lab (indoors)  </w:t>
            </w:r>
            <w:hyperlink r:id="rId20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 xml:space="preserve">   </w:t>
            </w:r>
            <w:hyperlink r:id="rId21" w:tgtFrame="_blank">
              <w:r>
                <w:rPr>
                  <w:rStyle w:val="InternetLink"/>
                </w:rPr>
                <w:t>Measurement Uncertainty</w:t>
              </w:r>
            </w:hyperlink>
            <w:r>
              <w:rPr/>
              <w:t> </w:t>
            </w:r>
          </w:p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</w:rPr>
                <w:t>Golf Ball Launch Lab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3: 21,24,87,91,121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14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ircular Motion - Lab Report - Homework   </w:t>
            </w:r>
            <w:hyperlink r:id="rId23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3: 21,24,87,91,121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15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Review - HW Day - Lab Report   </w:t>
            </w:r>
            <w:hyperlink r:id="rId24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25" w:tgtFrame="_blank">
              <w:r>
                <w:rPr>
                  <w:rStyle w:val="InternetLink"/>
                </w:rPr>
                <w:t>Chapt 02 Answers</w:t>
              </w:r>
            </w:hyperlink>
            <w:r>
              <w:rPr/>
              <w:t>   </w:t>
            </w:r>
            <w:hyperlink r:id="rId26" w:tgtFrame="_blank">
              <w:r>
                <w:rPr>
                  <w:rStyle w:val="InternetLink"/>
                </w:rPr>
                <w:t>Chapt 03 Answers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16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Kinematics Test  </w:t>
            </w:r>
            <w:hyperlink r:id="rId27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19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Newton's 1st, 2nd Law  </w:t>
            </w:r>
            <w:hyperlink r:id="rId28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29" w:tgtFrame="_blank">
              <w:r>
                <w:rPr>
                  <w:rStyle w:val="InternetLink"/>
                </w:rPr>
                <w:t>Chap 04 Summary and Problems</w:t>
              </w:r>
            </w:hyperlink>
            <w:r>
              <w:rPr/>
              <w:t> </w:t>
              <w:br/>
              <w:t> Chapt 4: 1,4,24,27,29,3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20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Gravity, Forces in Nature, Free Body Diagrams  </w:t>
            </w:r>
            <w:hyperlink r:id="rId30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4: 7,9,11,41,43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2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BD's, 3rd Law, 2 or more Objects  </w:t>
            </w:r>
            <w:hyperlink r:id="rId31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4: 13,16,45,50a,b,c, 51,5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2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Homework Day  </w:t>
            </w:r>
            <w:hyperlink r:id="rId32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4: 20,65,79,84,88,89,90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23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Friction, Static Friction Lab  </w:t>
            </w:r>
            <w:hyperlink r:id="rId33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4: 101</w:t>
              <w:br/>
              <w:t>  Chapt 5: 2,6,7,23,35,38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26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tatic and Kinetic Friction Lab, Quiz </w:t>
            </w:r>
            <w:hyperlink r:id="rId34" w:tgtFrame="_blank">
              <w:r>
                <w:rPr>
                  <w:rStyle w:val="InternetLink"/>
                </w:rPr>
                <w:t>Static and Kinetic Friction Lab</w:t>
              </w:r>
            </w:hyperlink>
            <w:r>
              <w:rPr/>
              <w:t> </w:t>
              <w:br/>
            </w:r>
            <w:hyperlink r:id="rId35" w:tgtFrame="_blank">
              <w:r>
                <w:rPr>
                  <w:rStyle w:val="InternetLink"/>
                </w:rPr>
                <w:t>Tennis Ball Lab Error Analysis</w:t>
              </w:r>
            </w:hyperlink>
            <w:r>
              <w:rPr/>
              <w:t xml:space="preserve">   </w:t>
            </w:r>
            <w:hyperlink r:id="rId36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apt 4:  99</w:t>
              <w:br/>
              <w:t> </w:t>
            </w:r>
            <w:hyperlink r:id="rId37" w:tgtFrame="_blank">
              <w:r>
                <w:rPr>
                  <w:rStyle w:val="InternetLink"/>
                </w:rPr>
                <w:t>Chap 05 Summary and Problems</w:t>
              </w:r>
            </w:hyperlink>
            <w:r>
              <w:rPr/>
              <w:t> </w:t>
              <w:br/>
              <w:t> Chapt 5: 40, 41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27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Kinetic Friction Lab  </w:t>
            </w:r>
            <w:hyperlink r:id="rId38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5: 42, 45, 48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28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Kinetic Friction Lab / Homework  (no notes)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5: 57, 59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29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Lab (Atwood Machine)  </w:t>
            </w:r>
            <w:hyperlink r:id="rId39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 xml:space="preserve">   </w:t>
            </w:r>
            <w:hyperlink r:id="rId40" w:tgtFrame="_blank">
              <w:r>
                <w:rPr>
                  <w:rStyle w:val="InternetLink"/>
                </w:rPr>
                <w:t>Atwood Machine Lab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5: 61, 64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/30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inish Lab (Atwood Machine) / Homework  </w:t>
            </w:r>
            <w:hyperlink r:id="rId41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o homework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3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urved Path Motion  </w:t>
            </w:r>
            <w:hyperlink r:id="rId42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5: 16, 65, 70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4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urved Path Motion / Homework  </w:t>
            </w:r>
            <w:hyperlink r:id="rId43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5: 67, 71, 82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5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Drag Forces, Numerical Integration  </w:t>
            </w:r>
            <w:hyperlink r:id="rId44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Chapt 5: 87, 93, 95, 9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6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Lab Preparation, HW Day, Quiz (30 min)  </w:t>
            </w:r>
            <w:hyperlink r:id="rId45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5: 99, 113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7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all Day - HW  </w:t>
            </w:r>
            <w:hyperlink r:id="rId46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47" w:tgtFrame="_blank">
              <w:r>
                <w:rPr>
                  <w:rStyle w:val="InternetLink"/>
                </w:rPr>
                <w:t>Spreadsheet Problems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10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o School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1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Lab (Drag)  </w:t>
            </w:r>
            <w:hyperlink r:id="rId48" w:tgtFrame="_blank">
              <w:r>
                <w:rPr>
                  <w:rStyle w:val="InternetLink"/>
                </w:rPr>
                <w:t>Drag Forces Lab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1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inish Lab (Drag) if needed / Homework Day   </w:t>
            </w:r>
            <w:hyperlink r:id="rId49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13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Review   </w:t>
            </w:r>
            <w:hyperlink r:id="rId50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51" w:tgtFrame="_blank">
              <w:r>
                <w:rPr>
                  <w:rStyle w:val="InternetLink"/>
                </w:rPr>
                <w:t>Chapt 04 Answers  </w:t>
              </w:r>
            </w:hyperlink>
            <w:r>
              <w:rPr/>
              <w:t> </w:t>
            </w:r>
            <w:hyperlink r:id="rId52" w:tgtFrame="_blank">
              <w:r>
                <w:rPr>
                  <w:rStyle w:val="InternetLink"/>
                </w:rPr>
                <w:t>Chapt 05 Answers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14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Test, Newton's Laws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17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Work done by Constant and Variable Forces  </w:t>
            </w:r>
            <w:hyperlink r:id="rId53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54" w:tgtFrame="_blank">
              <w:r>
                <w:rPr>
                  <w:rStyle w:val="InternetLink"/>
                </w:rPr>
                <w:t>Chap 06 Summary and Problems</w:t>
              </w:r>
            </w:hyperlink>
            <w:r>
              <w:rPr/>
              <w:t> </w:t>
              <w:br/>
              <w:t> Chapt 6: 1,4,25,33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18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Vector Dot Product, Work-Energy Theorem  </w:t>
            </w:r>
            <w:hyperlink r:id="rId55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6: 31, 34, 37, 4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19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Work-Energy Theorem Applications, Power  </w:t>
            </w:r>
            <w:hyperlink r:id="rId56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6: 9, 46, 50, 51, 53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20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onservative and non-Conservative Forces, Potential Energy  </w:t>
            </w:r>
            <w:hyperlink r:id="rId57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6: 56, 60, 86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2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Potential Energy </w:t>
            </w:r>
            <w:hyperlink r:id="rId58" w:tgtFrame="_blank">
              <w:r>
                <w:rPr>
                  <w:rStyle w:val="InternetLink"/>
                </w:rPr>
                <w:t>Notes</w:t>
              </w:r>
            </w:hyperlink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6: 59, 62, 69, 84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hyperlink r:id="rId59" w:tgtFrame="_blank">
              <w:r>
                <w:rPr>
                  <w:rStyle w:val="InternetLink"/>
                </w:rPr>
                <w:t>Chapter 06 Solutions</w:t>
              </w:r>
            </w:hyperlink>
            <w:r>
              <w:rPr>
                <w:rFonts w:cs="Arial Unicode MS" w:ascii="Arial Unicode MS" w:hAnsi="Arial Unicode MS"/>
              </w:rPr>
              <w:t>��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/24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Total Mechanical Energy  </w:t>
            </w:r>
            <w:hyperlink r:id="rId60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61" w:tgtFrame="_blank">
              <w:r>
                <w:rPr>
                  <w:rStyle w:val="InternetLink"/>
                </w:rPr>
                <w:t>Chap 07 Summary and Problems</w:t>
              </w:r>
            </w:hyperlink>
            <w:r>
              <w:rPr/>
              <w:t> </w:t>
              <w:br/>
              <w:t> Chapt 7: 7, 18, 19, 25, 2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25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onservation of ME   </w:t>
            </w:r>
            <w:hyperlink r:id="rId62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 xml:space="preserve">  </w:t>
            </w:r>
            <w:hyperlink r:id="rId63" w:tgtFrame="_blank">
              <w:r>
                <w:rPr>
                  <w:rStyle w:val="InternetLink"/>
                </w:rPr>
                <w:t>Kinematics Review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7: 8, 37, 45, 47, 49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26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onservation of Energy Applications / Lab  </w:t>
            </w:r>
            <w:hyperlink r:id="rId64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 xml:space="preserve">   </w:t>
            </w:r>
            <w:hyperlink r:id="rId65" w:tgtFrame="_blank">
              <w:r>
                <w:rPr>
                  <w:rStyle w:val="InternetLink"/>
                </w:rPr>
                <w:t>Newton Review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27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Mid Term Test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66" w:tgtFrame="_blank">
              <w:r>
                <w:rPr>
                  <w:rStyle w:val="InternetLink"/>
                </w:rPr>
                <w:t>Kinematics Review</w:t>
              </w:r>
            </w:hyperlink>
            <w:r>
              <w:rPr/>
              <w:t xml:space="preserve">   </w:t>
            </w:r>
            <w:hyperlink r:id="rId67" w:tgtFrame="_blank">
              <w:r>
                <w:rPr>
                  <w:rStyle w:val="InternetLink"/>
                </w:rPr>
                <w:t>Newton's Laws Review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/28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Bungee Lab  </w:t>
            </w:r>
            <w:hyperlink r:id="rId68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 xml:space="preserve">   </w:t>
            </w:r>
            <w:hyperlink r:id="rId69" w:tgtFrame="_blank">
              <w:r>
                <w:rPr>
                  <w:rStyle w:val="InternetLink"/>
                </w:rPr>
                <w:t>Bungee Lab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hyperlink r:id="rId70" w:tgtFrame="_blank">
              <w:r>
                <w:rPr>
                  <w:rStyle w:val="InternetLink"/>
                </w:rPr>
                <w:t>Chapter 07 Solutions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/3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ungee Lab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/0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ungee Lab Competition / HW Day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6:  64, 69</w:t>
              <w:br/>
              <w:t> Chapt 7:  74, 79, 91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/0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rite up Bungee Lab / HW Day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/03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1" w:tgtFrame="_blank">
              <w:r>
                <w:rPr>
                  <w:rStyle w:val="InternetLink"/>
                </w:rPr>
                <w:t>Lab (Horizontal Atwood with spring, friction)</w:t>
              </w:r>
            </w:hyperlink>
            <w:r>
              <w:rPr/>
              <w:t xml:space="preserve"> , Conservation of Energy  </w:t>
            </w:r>
            <w:hyperlink r:id="rId72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/04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Finish Lab / Review   </w:t>
            </w:r>
            <w:hyperlink r:id="rId73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- Bungee Lab Write-up Due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07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o School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08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o School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09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Bungee Lab Review / Questions / HW Day  </w:t>
            </w:r>
            <w:hyperlink r:id="rId74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Work/Energy/Power Test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75" w:tgtFrame="_blank">
              <w:r>
                <w:rPr>
                  <w:rStyle w:val="InternetLink"/>
                </w:rPr>
                <w:t>Bungee Lab Solution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1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   </w:t>
            </w:r>
            <w:hyperlink r:id="rId76" w:tgtFrame="_blank">
              <w:r>
                <w:rPr>
                  <w:rStyle w:val="InternetLink"/>
                </w:rPr>
                <w:t>Center of Mass Mini-Lab</w:t>
              </w:r>
            </w:hyperlink>
            <w:r>
              <w:rPr/>
              <w:t xml:space="preserve"> , Center of Mass  </w:t>
            </w:r>
            <w:hyperlink r:id="rId77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78" w:tgtFrame="_blank">
              <w:r>
                <w:rPr>
                  <w:rStyle w:val="InternetLink"/>
                </w:rPr>
                <w:t>Chap 08 Summary and Problems</w:t>
              </w:r>
            </w:hyperlink>
            <w:r>
              <w:rPr/>
              <w:t> </w:t>
              <w:br/>
              <w:t>  Chapt 8: 35, 3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14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enter of Mass </w:t>
            </w:r>
            <w:hyperlink r:id="rId79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  </w:t>
            </w:r>
            <w:r>
              <w:rPr/>
              <w:t>Chapt 8: 3, 5, 39, 43, 45, 59, 61, 63, 6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15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Impulse and Momentum  </w:t>
            </w:r>
            <w:hyperlink r:id="rId80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16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hyperlink r:id="rId81" w:tgtFrame="_blank">
              <w:r>
                <w:rPr>
                  <w:rStyle w:val="InternetLink"/>
                </w:rPr>
                <w:t>Lab - Impulse and Momentum</w:t>
              </w:r>
            </w:hyperlink>
            <w:r>
              <w:rPr/>
              <w:t xml:space="preserve">   </w:t>
            </w:r>
            <w:hyperlink r:id="rId82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17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Conservation of Momentum  </w:t>
            </w:r>
            <w:hyperlink r:id="rId83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8: 19, 51, 54, 55, 57, 69, 73,</w:t>
              <w:br/>
              <w:t>77, 81, 83, 85, 87, 9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18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onservation of Momentum / Collisions  </w:t>
            </w:r>
            <w:hyperlink r:id="rId84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8: 19, 51, 54, 55, 57, 69, 73,</w:t>
              <w:br/>
              <w:t>77, 81, 83, 85, 87, 9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2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Lab / HW Day / Review  </w:t>
            </w:r>
            <w:hyperlink r:id="rId85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2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est - Systems of Particles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86" w:tgtFrame="_blank">
              <w:r>
                <w:rPr>
                  <w:rStyle w:val="InternetLink"/>
                </w:rPr>
                <w:t>Chapter 08 Solutions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23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anksgiving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24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anksgiving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/25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hanksgiving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/28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Rotational Kinematics </w:t>
            </w:r>
            <w:hyperlink r:id="rId87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  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hyperlink r:id="rId88" w:tgtFrame="_blank">
              <w:r>
                <w:rPr>
                  <w:rStyle w:val="InternetLink"/>
                </w:rPr>
                <w:t>Chap 09 Summary and Problems</w:t>
              </w:r>
            </w:hyperlink>
            <w:r>
              <w:rPr/>
              <w:br/>
              <w:t> Chapter 9:  1,2,3,27,31,33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/29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Rotational Kinetic Energy and Moment of Inertia  </w:t>
            </w:r>
            <w:hyperlink r:id="rId89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er 9:  29, 58,61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1/30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Moment of Inertia  </w:t>
            </w:r>
            <w:hyperlink r:id="rId90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9:  5,43,46,47,50,56, 62, 6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0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Newton's 2nd Law for Rotation </w:t>
            </w:r>
            <w:hyperlink r:id="rId91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er 9:  68,69,70,71,75,77,78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0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Applications, Rolling Objects  </w:t>
            </w:r>
            <w:hyperlink r:id="rId92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er 9:  79,85,99,12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05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HW Day  </w:t>
            </w:r>
            <w:hyperlink r:id="rId93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94" w:tgtFrame="_blank">
              <w:r>
                <w:rPr>
                  <w:rStyle w:val="InternetLink"/>
                </w:rPr>
                <w:t>Chapter 09 Solutions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06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Vectors and Rotation, Cross Product  </w:t>
            </w:r>
            <w:hyperlink r:id="rId95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96" w:tgtFrame="_blank">
              <w:r>
                <w:rPr>
                  <w:rStyle w:val="InternetLink"/>
                </w:rPr>
                <w:t>Chap 10 Summary and Problems</w:t>
              </w:r>
            </w:hyperlink>
            <w:r>
              <w:rPr/>
              <w:t xml:space="preserve">  </w:t>
              <w:br/>
              <w:t> Chapter 10:  1,33,34,35,3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07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Torque and Angular Momentum </w:t>
            </w:r>
            <w:hyperlink r:id="rId97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er 10:  3,5,15, 45, 47,49,51,6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08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Conservation of Momentum  </w:t>
            </w:r>
            <w:hyperlink r:id="rId98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er 10:  17, 19,21,55,59, 73,79,84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09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Lab - Spinning Bicycle Wheel  </w:t>
            </w:r>
            <w:hyperlink r:id="rId99" w:tgtFrame="_blank">
              <w:r>
                <w:rPr>
                  <w:rStyle w:val="InternetLink"/>
                </w:rPr>
                <w:t>AP Physics C Mechanics - Bicycle Wheel Angular Velocity Lab Due Dec 12th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 </w:t>
            </w:r>
            <w:hyperlink r:id="rId100" w:tgtFrame="_blank">
              <w:r>
                <w:rPr>
                  <w:rStyle w:val="InternetLink"/>
                </w:rPr>
                <w:t>Bicycle Wheel Lab Solution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1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Review, HW Day </w:t>
            </w:r>
            <w:hyperlink r:id="rId101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 </w:t>
            </w:r>
            <w:hyperlink r:id="rId102" w:tgtFrame="_blank">
              <w:r>
                <w:rPr>
                  <w:rStyle w:val="InternetLink"/>
                </w:rPr>
                <w:t>Rotation Review Problem</w:t>
              </w:r>
            </w:hyperlink>
            <w:r>
              <w:rPr/>
              <w:t>   </w:t>
            </w:r>
            <w:hyperlink r:id="rId103" w:tgtFrame="_blank">
              <w:r>
                <w:rPr>
                  <w:rStyle w:val="InternetLink"/>
                </w:rPr>
                <w:t>Rotation Review Problem Solution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104" w:tgtFrame="_blank">
              <w:r>
                <w:rPr>
                  <w:rStyle w:val="InternetLink"/>
                </w:rPr>
                <w:t>Chapter 10 Solutions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13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est - Rotational Motion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14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Imple Harmonic Motion (SHM)  </w:t>
            </w:r>
            <w:hyperlink r:id="rId105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106" w:tgtFrame="_blank">
              <w:r>
                <w:rPr>
                  <w:rStyle w:val="InternetLink"/>
                </w:rPr>
                <w:t>Chap 14 Summary and Problems</w:t>
              </w:r>
            </w:hyperlink>
            <w:r>
              <w:rPr/>
              <w:t> </w:t>
              <w:br/>
              <w:t> Chapt 14:  2,3,23,25,2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15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Energy and SHM      </w:t>
            </w:r>
            <w:hyperlink r:id="rId107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14:  35, 36, 37, 39, 40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16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SHM / Lab </w:t>
            </w:r>
            <w:hyperlink r:id="rId108" w:tgtFrame="_blank">
              <w:r>
                <w:rPr>
                  <w:rStyle w:val="InternetLink"/>
                </w:rPr>
                <w:t>Simple Harmonic Motion Lab</w:t>
              </w:r>
            </w:hyperlink>
            <w:r>
              <w:rPr/>
              <w:t xml:space="preserve">   </w:t>
            </w:r>
            <w:hyperlink r:id="rId109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14:  29, 31, 33, 34, 96, 97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19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Spring/Mass Systems  </w:t>
            </w:r>
            <w:hyperlink r:id="rId110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14:  43, 47, 49, 52, 5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20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111" w:tgtFrame="_blank">
              <w:r>
                <w:rPr>
                  <w:rStyle w:val="InternetLink"/>
                </w:rPr>
                <w:t>Inquiry Lab - Pendulums</w:t>
              </w:r>
            </w:hyperlink>
            <w:r>
              <w:rPr/>
              <w:t xml:space="preserve">   or </w:t>
            </w:r>
            <w:hyperlink r:id="rId112" w:tgtFrame="_blank">
              <w:r>
                <w:rPr>
                  <w:rStyle w:val="InternetLink"/>
                </w:rPr>
                <w:t>Measure value of Gravity</w:t>
              </w:r>
            </w:hyperlink>
            <w:r>
              <w:rPr/>
              <w:t xml:space="preserve">   </w:t>
            </w:r>
            <w:hyperlink r:id="rId113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hapt 14:  57, 59, 107, 111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2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Pendulums and Resonance  </w:t>
            </w:r>
            <w:hyperlink r:id="rId114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14:  60, 61, 62, 69, 71, 75, 122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2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No School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2/23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o School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Christmas Break  </w:t>
            </w:r>
            <w:hyperlink r:id="rId115" w:tgtFrame="_blank">
              <w:r>
                <w:rPr>
                  <w:rStyle w:val="InternetLink"/>
                </w:rPr>
                <w:t>Chapt 14 and 11 Review Slides (for Cynthia)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 xml:space="preserve">  </w:t>
            </w:r>
            <w:hyperlink r:id="rId116" w:tgtFrame="_blank">
              <w:r>
                <w:rPr>
                  <w:rStyle w:val="InternetLink"/>
                </w:rPr>
                <w:t>Orbits and Gravity (for Cynthia)</w:t>
              </w:r>
            </w:hyperlink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/0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No School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/03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Keplers Laws, Newton's Law of Gravity  </w:t>
            </w:r>
            <w:hyperlink r:id="rId117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118" w:tgtFrame="_blank">
              <w:r>
                <w:rPr>
                  <w:rStyle w:val="InternetLink"/>
                </w:rPr>
                <w:t>Chap 11 Summary and Problems</w:t>
              </w:r>
            </w:hyperlink>
            <w:r>
              <w:rPr/>
              <w:t xml:space="preserve">  </w:t>
              <w:br/>
              <w:t> Chapt 11:  2, 14, 15,18, 20, 81   Chapt 11: 21, 22, 23, 27, 29, 3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/04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Snow Day - No School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/05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Gravitational Potential Energy and Orbits  </w:t>
            </w:r>
            <w:hyperlink r:id="rId119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Chapt 11:  40, 43, 46, 47, 51, 53, 55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/06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Gravity due to Hollow and Solid Spheres  </w:t>
            </w:r>
            <w:hyperlink r:id="rId120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hyperlink r:id="rId121" w:tgtFrame="_blank">
              <w:r>
                <w:rPr>
                  <w:rStyle w:val="InternetLink"/>
                </w:rPr>
                <w:t>Chapt 11:  57, 59, 61, 65, 72</w:t>
              </w:r>
            </w:hyperlink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/09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Review (Oscillations, Gravity, Mid Term)   </w:t>
            </w:r>
            <w:hyperlink r:id="rId122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  <w:p>
            <w:pPr>
              <w:pStyle w:val="Normal"/>
              <w:rPr/>
            </w:pPr>
            <w:hyperlink r:id="rId123" w:tgtFrame="_blank">
              <w:r>
                <w:rPr>
                  <w:rStyle w:val="InternetLink"/>
                </w:rPr>
                <w:t>Chapt 14 and 11 Review Slides</w:t>
              </w:r>
            </w:hyperlink>
            <w:r>
              <w:rPr/>
              <w:t>  (updated 1/8/12 7:46 am)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hyperlink r:id="rId124" w:tgtFrame="_blank">
              <w:r>
                <w:rPr>
                  <w:rStyle w:val="InternetLink"/>
                </w:rPr>
                <w:t>Chapter 14 solutions</w:t>
              </w:r>
            </w:hyperlink>
            <w:r>
              <w:rPr/>
              <w:br/>
            </w:r>
            <w:hyperlink r:id="rId125" w:tgtFrame="_blank">
              <w:r>
                <w:rPr>
                  <w:rStyle w:val="InternetLink"/>
                </w:rPr>
                <w:t>Chapter 11 solutions</w:t>
              </w:r>
            </w:hyperlink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/10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Test - Oscillations and Gravity  - 1:25 to 3:15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/11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Review (8:25 - 10:00)  </w:t>
            </w:r>
            <w:hyperlink r:id="rId126" w:tgtFrame="_blank">
              <w:r>
                <w:rPr>
                  <w:rStyle w:val="InternetLink"/>
                </w:rPr>
                <w:t>Mid Term Review (2nd Nine Weeks) (Large File 15 MB)</w:t>
              </w:r>
            </w:hyperlink>
            <w:r>
              <w:rPr/>
              <w:t>   </w:t>
            </w:r>
            <w:hyperlink r:id="rId127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/12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no class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1/18</w:t>
            </w:r>
          </w:p>
        </w:tc>
        <w:tc>
          <w:tcPr>
            <w:tcW w:w="3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 xml:space="preserve">Mid Term Review (Rotation, SHM, Gravity)  </w:t>
            </w:r>
            <w:hyperlink r:id="rId128" w:tgtFrame="_blank">
              <w:r>
                <w:rPr>
                  <w:rStyle w:val="InternetLink"/>
                </w:rPr>
                <w:t>Notes</w:t>
              </w:r>
            </w:hyperlink>
            <w:r>
              <w:rPr/>
              <w:t> 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ell Ringer Answers:</w:t>
            </w:r>
          </w:p>
          <w:p>
            <w:pPr>
              <w:pStyle w:val="Normal"/>
              <w:rPr/>
            </w:pPr>
            <w:r>
              <w:rPr/>
              <w:t>1) D, 2) C, 3) E, 4) C, 5) D, 6) 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d.wps.k12.va.us/bbcswebdav/pid-143043-dt-content-rid-3290_1/xid-3290_1" TargetMode="External"/><Relationship Id="rId3" Type="http://schemas.openxmlformats.org/officeDocument/2006/relationships/hyperlink" Target="http://bbd.wps.k12.va.us/bbcswebdav/pid-143043-dt-content-rid-3291_1/xid-3291_1" TargetMode="External"/><Relationship Id="rId4" Type="http://schemas.openxmlformats.org/officeDocument/2006/relationships/hyperlink" Target="http://bbd.wps.k12.va.us/bbcswebdav/pid-143043-dt-content-rid-3358_1/xid-3358_1" TargetMode="External"/><Relationship Id="rId5" Type="http://schemas.openxmlformats.org/officeDocument/2006/relationships/hyperlink" Target="http://bbd.wps.k12.va.us/bbcswebdav/pid-143043-dt-content-rid-3359_1/xid-3359_1" TargetMode="External"/><Relationship Id="rId6" Type="http://schemas.openxmlformats.org/officeDocument/2006/relationships/hyperlink" Target="http://bbd.wps.k12.va.us/bbcswebdav/pid-143043-dt-content-rid-3509_1/xid-3509_1" TargetMode="External"/><Relationship Id="rId7" Type="http://schemas.openxmlformats.org/officeDocument/2006/relationships/hyperlink" Target="http://bbd.wps.k12.va.us/bbcswebdav/pid-143043-dt-content-rid-13409_1/xid-13409_1" TargetMode="External"/><Relationship Id="rId8" Type="http://schemas.openxmlformats.org/officeDocument/2006/relationships/hyperlink" Target="http://bbd.wps.k12.va.us/bbcswebdav/pid-143043-dt-content-rid-4853_1/xid-4853_1" TargetMode="External"/><Relationship Id="rId9" Type="http://schemas.openxmlformats.org/officeDocument/2006/relationships/hyperlink" Target="http://bbd.wps.k12.va.us/bbcswebdav/pid-143043-dt-content-rid-5234_1/xid-5234_1" TargetMode="External"/><Relationship Id="rId10" Type="http://schemas.openxmlformats.org/officeDocument/2006/relationships/hyperlink" Target="http://bbd.wps.k12.va.us/bbcswebdav/pid-143043-dt-content-rid-5306_1/xid-5306_1" TargetMode="External"/><Relationship Id="rId11" Type="http://schemas.openxmlformats.org/officeDocument/2006/relationships/hyperlink" Target="http://bbd.wps.k12.va.us/bbcswebdav/pid-143043-dt-content-rid-5448_1/xid-5448_1" TargetMode="External"/><Relationship Id="rId12" Type="http://schemas.openxmlformats.org/officeDocument/2006/relationships/hyperlink" Target="http://bbd.wps.k12.va.us/bbcswebdav/pid-143043-dt-content-rid-5515_1/xid-5515_1" TargetMode="External"/><Relationship Id="rId13" Type="http://schemas.openxmlformats.org/officeDocument/2006/relationships/hyperlink" Target="http://bbd.wps.k12.va.us/bbcswebdav/pid-143043-dt-content-rid-13410_1/xid-13410_1" TargetMode="External"/><Relationship Id="rId14" Type="http://schemas.openxmlformats.org/officeDocument/2006/relationships/hyperlink" Target="http://bbd.wps.k12.va.us/bbcswebdav/pid-143043-dt-content-rid-5681_1/xid-5681_1" TargetMode="External"/><Relationship Id="rId15" Type="http://schemas.openxmlformats.org/officeDocument/2006/relationships/hyperlink" Target="http://bbd.wps.k12.va.us/bbcswebdav/pid-143043-dt-content-rid-5682_1/xid-5682_1" TargetMode="External"/><Relationship Id="rId16" Type="http://schemas.openxmlformats.org/officeDocument/2006/relationships/hyperlink" Target="http://bbd.wps.k12.va.us/bbcswebdav/pid-143043-dt-content-rid-5893_1/xid-5893_1" TargetMode="External"/><Relationship Id="rId17" Type="http://schemas.openxmlformats.org/officeDocument/2006/relationships/hyperlink" Target="http://bbd.wps.k12.va.us/bbcswebdav/pid-143043-dt-content-rid-6260_1/xid-6260_1" TargetMode="External"/><Relationship Id="rId18" Type="http://schemas.openxmlformats.org/officeDocument/2006/relationships/hyperlink" Target="http://bbd.wps.k12.va.us/bbcswebdav/pid-143043-dt-content-rid-6261_1/xid-6261_1" TargetMode="External"/><Relationship Id="rId19" Type="http://schemas.openxmlformats.org/officeDocument/2006/relationships/hyperlink" Target="http://bbd.wps.k12.va.us/bbcswebdav/pid-143043-dt-content-rid-6505_1/xid-6505_1" TargetMode="External"/><Relationship Id="rId20" Type="http://schemas.openxmlformats.org/officeDocument/2006/relationships/hyperlink" Target="http://bbd.wps.k12.va.us/bbcswebdav/pid-143043-dt-content-rid-6651_1/xid-6651_1" TargetMode="External"/><Relationship Id="rId21" Type="http://schemas.openxmlformats.org/officeDocument/2006/relationships/hyperlink" Target="http://bbd.wps.k12.va.us/bbcswebdav/pid-143043-dt-content-rid-6652_1/xid-6652_1" TargetMode="External"/><Relationship Id="rId22" Type="http://schemas.openxmlformats.org/officeDocument/2006/relationships/hyperlink" Target="http://bbd.wps.k12.va.us/bbcswebdav/pid-143043-dt-content-rid-6653_1/xid-6653_1" TargetMode="External"/><Relationship Id="rId23" Type="http://schemas.openxmlformats.org/officeDocument/2006/relationships/hyperlink" Target="http://bbd.wps.k12.va.us/bbcswebdav/pid-143043-dt-content-rid-6788_1/xid-6788_1" TargetMode="External"/><Relationship Id="rId24" Type="http://schemas.openxmlformats.org/officeDocument/2006/relationships/hyperlink" Target="http://bbd.wps.k12.va.us/bbcswebdav/pid-143043-dt-content-rid-6844_1/xid-6844_1" TargetMode="External"/><Relationship Id="rId25" Type="http://schemas.openxmlformats.org/officeDocument/2006/relationships/hyperlink" Target="http://bbd.wps.k12.va.us/bbcswebdav/pid-143043-dt-content-rid-5212_1/xid-5212_1" TargetMode="External"/><Relationship Id="rId26" Type="http://schemas.openxmlformats.org/officeDocument/2006/relationships/hyperlink" Target="http://bbd.wps.k12.va.us/bbcswebdav/pid-143043-dt-content-rid-5651_1/xid-5651_1" TargetMode="External"/><Relationship Id="rId27" Type="http://schemas.openxmlformats.org/officeDocument/2006/relationships/hyperlink" Target="http://bbd.wps.k12.va.us/bbcswebdav/pid-143043-dt-content-rid-6951_1/xid-6951_1" TargetMode="External"/><Relationship Id="rId28" Type="http://schemas.openxmlformats.org/officeDocument/2006/relationships/hyperlink" Target="http://bbd.wps.k12.va.us/bbcswebdav/pid-143043-dt-content-rid-7154_1/xid-7154_1" TargetMode="External"/><Relationship Id="rId29" Type="http://schemas.openxmlformats.org/officeDocument/2006/relationships/hyperlink" Target="http://bbd.wps.k12.va.us/bbcswebdav/pid-143043-dt-content-rid-13411_1/xid-13411_1" TargetMode="External"/><Relationship Id="rId30" Type="http://schemas.openxmlformats.org/officeDocument/2006/relationships/hyperlink" Target="http://bbd.wps.k12.va.us/bbcswebdav/pid-143043-dt-content-rid-7290_1/xid-7290_1" TargetMode="External"/><Relationship Id="rId31" Type="http://schemas.openxmlformats.org/officeDocument/2006/relationships/hyperlink" Target="http://bbd.wps.k12.va.us/bbcswebdav/pid-143043-dt-content-rid-7395_1/xid-7395_1" TargetMode="External"/><Relationship Id="rId32" Type="http://schemas.openxmlformats.org/officeDocument/2006/relationships/hyperlink" Target="http://bbd.wps.k12.va.us/bbcswebdav/pid-143043-dt-content-rid-7693_1/xid-7693_1" TargetMode="External"/><Relationship Id="rId33" Type="http://schemas.openxmlformats.org/officeDocument/2006/relationships/hyperlink" Target="http://bbd.wps.k12.va.us/bbcswebdav/pid-143043-dt-content-rid-7787_1/xid-7787_1" TargetMode="External"/><Relationship Id="rId34" Type="http://schemas.openxmlformats.org/officeDocument/2006/relationships/hyperlink" Target="http://bbd.wps.k12.va.us/bbcswebdav/pid-143043-dt-content-rid-7904_1/xid-7904_1" TargetMode="External"/><Relationship Id="rId35" Type="http://schemas.openxmlformats.org/officeDocument/2006/relationships/hyperlink" Target="http://bbd.wps.k12.va.us/bbcswebdav/pid-143043-dt-content-rid-7896_1/xid-7896_1" TargetMode="External"/><Relationship Id="rId36" Type="http://schemas.openxmlformats.org/officeDocument/2006/relationships/hyperlink" Target="http://bbd.wps.k12.va.us/bbcswebdav/pid-143043-dt-content-rid-8018_1/xid-8018_1" TargetMode="External"/><Relationship Id="rId37" Type="http://schemas.openxmlformats.org/officeDocument/2006/relationships/hyperlink" Target="http://bbd.wps.k12.va.us/bbcswebdav/pid-143043-dt-content-rid-13412_1/xid-13412_1" TargetMode="External"/><Relationship Id="rId38" Type="http://schemas.openxmlformats.org/officeDocument/2006/relationships/hyperlink" Target="http://bbd.wps.k12.va.us/bbcswebdav/pid-143043-dt-content-rid-8165_1/xid-8165_1" TargetMode="External"/><Relationship Id="rId39" Type="http://schemas.openxmlformats.org/officeDocument/2006/relationships/hyperlink" Target="http://bbd.wps.k12.va.us/bbcswebdav/pid-143043-dt-content-rid-8265_1/xid-8265_1" TargetMode="External"/><Relationship Id="rId40" Type="http://schemas.openxmlformats.org/officeDocument/2006/relationships/hyperlink" Target="http://bbd.wps.k12.va.us/bbcswebdav/pid-143043-dt-content-rid-8539_1/xid-8539_1" TargetMode="External"/><Relationship Id="rId41" Type="http://schemas.openxmlformats.org/officeDocument/2006/relationships/hyperlink" Target="http://bbd.wps.k12.va.us/bbcswebdav/pid-143043-dt-content-rid-8309_1/xid-8309_1" TargetMode="External"/><Relationship Id="rId42" Type="http://schemas.openxmlformats.org/officeDocument/2006/relationships/hyperlink" Target="http://bbd.wps.k12.va.us/bbcswebdav/pid-143043-dt-content-rid-8368_1/xid-8368_1" TargetMode="External"/><Relationship Id="rId43" Type="http://schemas.openxmlformats.org/officeDocument/2006/relationships/hyperlink" Target="http://bbd.wps.k12.va.us/bbcswebdav/pid-143043-dt-content-rid-8412_1/xid-8412_1" TargetMode="External"/><Relationship Id="rId44" Type="http://schemas.openxmlformats.org/officeDocument/2006/relationships/hyperlink" Target="http://bbd.wps.k12.va.us/bbcswebdav/pid-143043-dt-content-rid-8495_1/xid-8495_1" TargetMode="External"/><Relationship Id="rId45" Type="http://schemas.openxmlformats.org/officeDocument/2006/relationships/hyperlink" Target="http://bbd.wps.k12.va.us/bbcswebdav/pid-143043-dt-content-rid-8557_1/xid-8557_1" TargetMode="External"/><Relationship Id="rId46" Type="http://schemas.openxmlformats.org/officeDocument/2006/relationships/hyperlink" Target="http://bbd.wps.k12.va.us/bbcswebdav/pid-143043-dt-content-rid-8614_1/xid-8614_1" TargetMode="External"/><Relationship Id="rId47" Type="http://schemas.openxmlformats.org/officeDocument/2006/relationships/hyperlink" Target="http://bbd.wps.k12.va.us/bbcswebdav/pid-143043-dt-content-rid-8641_1/xid-8641_1" TargetMode="External"/><Relationship Id="rId48" Type="http://schemas.openxmlformats.org/officeDocument/2006/relationships/hyperlink" Target="http://bbd.wps.k12.va.us/bbcswebdav/pid-143043-dt-content-rid-8540_1/xid-8540_1" TargetMode="External"/><Relationship Id="rId49" Type="http://schemas.openxmlformats.org/officeDocument/2006/relationships/hyperlink" Target="http://bbd.wps.k12.va.us/bbcswebdav/pid-143043-dt-content-rid-8842_1/xid-8842_1" TargetMode="External"/><Relationship Id="rId50" Type="http://schemas.openxmlformats.org/officeDocument/2006/relationships/hyperlink" Target="http://bbd.wps.k12.va.us/bbcswebdav/pid-143043-dt-content-rid-8939_1/xid-8939_1" TargetMode="External"/><Relationship Id="rId51" Type="http://schemas.openxmlformats.org/officeDocument/2006/relationships/hyperlink" Target="http://bbd.wps.k12.va.us/bbcswebdav/pid-143043-dt-content-rid-7640_1/xid-7640_1" TargetMode="External"/><Relationship Id="rId52" Type="http://schemas.openxmlformats.org/officeDocument/2006/relationships/hyperlink" Target="http://bbd.wps.k12.va.us/bbcswebdav/pid-143043-dt-content-rid-8642_1/xid-8642_1" TargetMode="External"/><Relationship Id="rId53" Type="http://schemas.openxmlformats.org/officeDocument/2006/relationships/hyperlink" Target="http://bbd.wps.k12.va.us/bbcswebdav/pid-143043-dt-content-rid-9063_1/xid-9063_1" TargetMode="External"/><Relationship Id="rId54" Type="http://schemas.openxmlformats.org/officeDocument/2006/relationships/hyperlink" Target="http://bbd.wps.k12.va.us/bbcswebdav/pid-143043-dt-content-rid-13413_1/xid-13413_1" TargetMode="External"/><Relationship Id="rId55" Type="http://schemas.openxmlformats.org/officeDocument/2006/relationships/hyperlink" Target="http://bbd.wps.k12.va.us/bbcswebdav/pid-143043-dt-content-rid-9175_1/xid-9175_1" TargetMode="External"/><Relationship Id="rId56" Type="http://schemas.openxmlformats.org/officeDocument/2006/relationships/hyperlink" Target="http://bbd.wps.k12.va.us/bbcswebdav/pid-143043-dt-content-rid-9430_1/xid-9430_1" TargetMode="External"/><Relationship Id="rId57" Type="http://schemas.openxmlformats.org/officeDocument/2006/relationships/hyperlink" Target="http://bbd.wps.k12.va.us/bbcswebdav/pid-143043-dt-content-rid-9484_1/xid-9484_1" TargetMode="External"/><Relationship Id="rId58" Type="http://schemas.openxmlformats.org/officeDocument/2006/relationships/hyperlink" Target="http://bbd.wps.k12.va.us/bbcswebdav/pid-143043-dt-content-rid-9777_1/xid-9777_1" TargetMode="External"/><Relationship Id="rId59" Type="http://schemas.openxmlformats.org/officeDocument/2006/relationships/hyperlink" Target="http://bbd.wps.k12.va.us/bbcswebdav/pid-143043-dt-content-rid-9431_1/xid-9431_1" TargetMode="External"/><Relationship Id="rId60" Type="http://schemas.openxmlformats.org/officeDocument/2006/relationships/hyperlink" Target="http://bbd.wps.k12.va.us/bbcswebdav/pid-143043-dt-content-rid-9582_1/xid-9582_1" TargetMode="External"/><Relationship Id="rId61" Type="http://schemas.openxmlformats.org/officeDocument/2006/relationships/hyperlink" Target="http://bbd.wps.k12.va.us/bbcswebdav/pid-143043-dt-content-rid-13414_1/xid-13414_1" TargetMode="External"/><Relationship Id="rId62" Type="http://schemas.openxmlformats.org/officeDocument/2006/relationships/hyperlink" Target="http://bbd.wps.k12.va.us/bbcswebdav/pid-143043-dt-content-rid-9675_1/xid-9675_1" TargetMode="External"/><Relationship Id="rId63" Type="http://schemas.openxmlformats.org/officeDocument/2006/relationships/hyperlink" Target="http://bbd.wps.k12.va.us/bbcswebdav/pid-143043-dt-content-rid-9676_1/xid-9676_1" TargetMode="External"/><Relationship Id="rId64" Type="http://schemas.openxmlformats.org/officeDocument/2006/relationships/hyperlink" Target="http://bbd.wps.k12.va.us/bbcswebdav/pid-143043-dt-content-rid-9826_1/xid-9826_1" TargetMode="External"/><Relationship Id="rId65" Type="http://schemas.openxmlformats.org/officeDocument/2006/relationships/hyperlink" Target="http://bbd.wps.k12.va.us/bbcswebdav/pid-143043-dt-content-rid-9827_1/xid-9827_1" TargetMode="External"/><Relationship Id="rId66" Type="http://schemas.openxmlformats.org/officeDocument/2006/relationships/hyperlink" Target="http://bbd.wps.k12.va.us/bbcswebdav/pid-143043-dt-content-rid-9512_1/xid-9512_1" TargetMode="External"/><Relationship Id="rId67" Type="http://schemas.openxmlformats.org/officeDocument/2006/relationships/hyperlink" Target="http://bbd.wps.k12.va.us/bbcswebdav/pid-143043-dt-content-rid-9513_1/xid-9513_1" TargetMode="External"/><Relationship Id="rId68" Type="http://schemas.openxmlformats.org/officeDocument/2006/relationships/hyperlink" Target="http://bbd.wps.k12.va.us/bbcswebdav/pid-143043-dt-content-rid-10076_1/xid-10076_1" TargetMode="External"/><Relationship Id="rId69" Type="http://schemas.openxmlformats.org/officeDocument/2006/relationships/hyperlink" Target="http://bbd.wps.k12.va.us/bbcswebdav/pid-143043-dt-content-rid-10077_1/xid-10077_1" TargetMode="External"/><Relationship Id="rId70" Type="http://schemas.openxmlformats.org/officeDocument/2006/relationships/hyperlink" Target="http://bbd.wps.k12.va.us/bbcswebdav/pid-143043-dt-content-rid-9432_1/xid-9432_1" TargetMode="External"/><Relationship Id="rId71" Type="http://schemas.openxmlformats.org/officeDocument/2006/relationships/hyperlink" Target="http://bbd.wps.k12.va.us/bbcswebdav/pid-143043-dt-content-rid-11045_1/xid-11045_1" TargetMode="External"/><Relationship Id="rId72" Type="http://schemas.openxmlformats.org/officeDocument/2006/relationships/hyperlink" Target="http://bbd.wps.k12.va.us/bbcswebdav/pid-143043-dt-content-rid-11166_1/xid-11166_1" TargetMode="External"/><Relationship Id="rId73" Type="http://schemas.openxmlformats.org/officeDocument/2006/relationships/hyperlink" Target="http://bbd.wps.k12.va.us/bbcswebdav/pid-143043-dt-content-rid-11238_1/xid-11238_1" TargetMode="External"/><Relationship Id="rId74" Type="http://schemas.openxmlformats.org/officeDocument/2006/relationships/hyperlink" Target="http://bbd.wps.k12.va.us/bbcswebdav/pid-143043-dt-content-rid-11316_1/xid-11316_1" TargetMode="External"/><Relationship Id="rId75" Type="http://schemas.openxmlformats.org/officeDocument/2006/relationships/hyperlink" Target="http://bbd.wps.k12.va.us/bbcswebdav/pid-143043-dt-content-rid-11254_1/xid-11254_1" TargetMode="External"/><Relationship Id="rId76" Type="http://schemas.openxmlformats.org/officeDocument/2006/relationships/hyperlink" Target="http://bbd.wps.k12.va.us/bbcswebdav/pid-143043-dt-content-rid-11255_1/xid-11255_1" TargetMode="External"/><Relationship Id="rId77" Type="http://schemas.openxmlformats.org/officeDocument/2006/relationships/hyperlink" Target="http://bbd.wps.k12.va.us/bbcswebdav/pid-143043-dt-content-rid-11952_1/xid-11952_1" TargetMode="External"/><Relationship Id="rId78" Type="http://schemas.openxmlformats.org/officeDocument/2006/relationships/hyperlink" Target="http://bbd.wps.k12.va.us/bbcswebdav/pid-143043-dt-content-rid-13415_1/xid-13415_1" TargetMode="External"/><Relationship Id="rId79" Type="http://schemas.openxmlformats.org/officeDocument/2006/relationships/hyperlink" Target="http://bbd.wps.k12.va.us/bbcswebdav/pid-143043-dt-content-rid-12043_1/xid-12043_1" TargetMode="External"/><Relationship Id="rId80" Type="http://schemas.openxmlformats.org/officeDocument/2006/relationships/hyperlink" Target="http://bbd.wps.k12.va.us/bbcswebdav/pid-143043-dt-content-rid-12079_1/xid-12079_1" TargetMode="External"/><Relationship Id="rId81" Type="http://schemas.openxmlformats.org/officeDocument/2006/relationships/hyperlink" Target="http://bbd.wps.k12.va.us/bbcswebdav/pid-143043-dt-content-rid-12004_1/xid-12004_1" TargetMode="External"/><Relationship Id="rId82" Type="http://schemas.openxmlformats.org/officeDocument/2006/relationships/hyperlink" Target="http://bbd.wps.k12.va.us/bbcswebdav/pid-143043-dt-content-rid-12112_1/xid-12112_1" TargetMode="External"/><Relationship Id="rId83" Type="http://schemas.openxmlformats.org/officeDocument/2006/relationships/hyperlink" Target="http://bbd.wps.k12.va.us/bbcswebdav/pid-143043-dt-content-rid-12382_1/xid-12382_1" TargetMode="External"/><Relationship Id="rId84" Type="http://schemas.openxmlformats.org/officeDocument/2006/relationships/hyperlink" Target="http://bbd.wps.k12.va.us/bbcswebdav/pid-143043-dt-content-rid-12458_1/xid-12458_1" TargetMode="External"/><Relationship Id="rId85" Type="http://schemas.openxmlformats.org/officeDocument/2006/relationships/hyperlink" Target="http://bbd.wps.k12.va.us/bbcswebdav/pid-143043-dt-content-rid-12540_1/xid-12540_1" TargetMode="External"/><Relationship Id="rId86" Type="http://schemas.openxmlformats.org/officeDocument/2006/relationships/hyperlink" Target="http://bbd.wps.k12.va.us/bbcswebdav/pid-143043-dt-content-rid-11212_1/xid-11212_1" TargetMode="External"/><Relationship Id="rId87" Type="http://schemas.openxmlformats.org/officeDocument/2006/relationships/hyperlink" Target="http://bbd.wps.k12.va.us/bbcswebdav/pid-143043-dt-content-rid-12698_1/xid-12698_1" TargetMode="External"/><Relationship Id="rId88" Type="http://schemas.openxmlformats.org/officeDocument/2006/relationships/hyperlink" Target="http://bbd.wps.k12.va.us/bbcswebdav/pid-143043-dt-content-rid-13405_1/xid-13405_1" TargetMode="External"/><Relationship Id="rId89" Type="http://schemas.openxmlformats.org/officeDocument/2006/relationships/hyperlink" Target="http://bbd.wps.k12.va.us/bbcswebdav/pid-143043-dt-content-rid-12983_1/xid-12983_1" TargetMode="External"/><Relationship Id="rId90" Type="http://schemas.openxmlformats.org/officeDocument/2006/relationships/hyperlink" Target="http://bbd.wps.k12.va.us/bbcswebdav/pid-143043-dt-content-rid-13014_1/xid-13014_1" TargetMode="External"/><Relationship Id="rId91" Type="http://schemas.openxmlformats.org/officeDocument/2006/relationships/hyperlink" Target="http://bbd.wps.k12.va.us/bbcswebdav/pid-143043-dt-content-rid-13040_1/xid-13040_1" TargetMode="External"/><Relationship Id="rId92" Type="http://schemas.openxmlformats.org/officeDocument/2006/relationships/hyperlink" Target="http://bbd.wps.k12.va.us/bbcswebdav/pid-143043-dt-content-rid-13082_1/xid-13082_1" TargetMode="External"/><Relationship Id="rId93" Type="http://schemas.openxmlformats.org/officeDocument/2006/relationships/hyperlink" Target="http://bbd.wps.k12.va.us/bbcswebdav/pid-143043-dt-content-rid-13136_1/xid-13136_1" TargetMode="External"/><Relationship Id="rId94" Type="http://schemas.openxmlformats.org/officeDocument/2006/relationships/hyperlink" Target="http://bbd.wps.k12.va.us/bbcswebdav/pid-143043-dt-content-rid-12656_1/xid-12656_1" TargetMode="External"/><Relationship Id="rId95" Type="http://schemas.openxmlformats.org/officeDocument/2006/relationships/hyperlink" Target="http://bbd.wps.k12.va.us/bbcswebdav/pid-143043-dt-content-rid-13165_1/xid-13165_1" TargetMode="External"/><Relationship Id="rId96" Type="http://schemas.openxmlformats.org/officeDocument/2006/relationships/hyperlink" Target="http://bbd.wps.k12.va.us/bbcswebdav/pid-143043-dt-content-rid-13406_1/xid-13406_1" TargetMode="External"/><Relationship Id="rId97" Type="http://schemas.openxmlformats.org/officeDocument/2006/relationships/hyperlink" Target="http://bbd.wps.k12.va.us/bbcswebdav/pid-143043-dt-content-rid-13191_1/xid-13191_1" TargetMode="External"/><Relationship Id="rId98" Type="http://schemas.openxmlformats.org/officeDocument/2006/relationships/hyperlink" Target="http://bbd.wps.k12.va.us/bbcswebdav/pid-143043-dt-content-rid-13309_1/xid-13309_1" TargetMode="External"/><Relationship Id="rId99" Type="http://schemas.openxmlformats.org/officeDocument/2006/relationships/hyperlink" Target="http://bbd.wps.k12.va.us/bbcswebdav/pid-143043-dt-content-rid-13373_1/xid-13373_1" TargetMode="External"/><Relationship Id="rId100" Type="http://schemas.openxmlformats.org/officeDocument/2006/relationships/hyperlink" Target="http://bbd.wps.k12.va.us/bbcswebdav/pid-143043-dt-content-rid-14104_1/xid-14104_1" TargetMode="External"/><Relationship Id="rId101" Type="http://schemas.openxmlformats.org/officeDocument/2006/relationships/hyperlink" Target="http://bbd.wps.k12.va.us/bbcswebdav/pid-143043-dt-content-rid-13687_1/xid-13687_1" TargetMode="External"/><Relationship Id="rId102" Type="http://schemas.openxmlformats.org/officeDocument/2006/relationships/hyperlink" Target="http://bbd.wps.k12.va.us/bbcswebdav/pid-143043-dt-content-rid-13417_1/xid-13417_1" TargetMode="External"/><Relationship Id="rId103" Type="http://schemas.openxmlformats.org/officeDocument/2006/relationships/hyperlink" Target="http://bbd.wps.k12.va.us/bbcswebdav/pid-143043-dt-content-rid-13418_1/xid-13418_1" TargetMode="External"/><Relationship Id="rId104" Type="http://schemas.openxmlformats.org/officeDocument/2006/relationships/hyperlink" Target="http://bbd.wps.k12.va.us/bbcswebdav/pid-143043-dt-content-rid-12648_1/xid-12648_1" TargetMode="External"/><Relationship Id="rId105" Type="http://schemas.openxmlformats.org/officeDocument/2006/relationships/hyperlink" Target="http://bbd.wps.k12.va.us/bbcswebdav/pid-143043-dt-content-rid-13761_1/xid-13761_1" TargetMode="External"/><Relationship Id="rId106" Type="http://schemas.openxmlformats.org/officeDocument/2006/relationships/hyperlink" Target="http://bbd.wps.k12.va.us/bbcswebdav/pid-143043-dt-content-rid-13407_1/xid-13407_1" TargetMode="External"/><Relationship Id="rId107" Type="http://schemas.openxmlformats.org/officeDocument/2006/relationships/hyperlink" Target="http://bbd.wps.k12.va.us/bbcswebdav/pid-143043-dt-content-rid-13783_1/xid-13783_1" TargetMode="External"/><Relationship Id="rId108" Type="http://schemas.openxmlformats.org/officeDocument/2006/relationships/hyperlink" Target="http://bbd.wps.k12.va.us/bbcswebdav/pid-143043-dt-content-rid-13721_1/xid-13721_1" TargetMode="External"/><Relationship Id="rId109" Type="http://schemas.openxmlformats.org/officeDocument/2006/relationships/hyperlink" Target="http://bbd.wps.k12.va.us/bbcswebdav/pid-143043-dt-content-rid-13846_1/xid-13846_1" TargetMode="External"/><Relationship Id="rId110" Type="http://schemas.openxmlformats.org/officeDocument/2006/relationships/hyperlink" Target="http://bbd.wps.k12.va.us/bbcswebdav/pid-143043-dt-content-rid-13963_1/xid-13963_1" TargetMode="External"/><Relationship Id="rId111" Type="http://schemas.openxmlformats.org/officeDocument/2006/relationships/hyperlink" Target="http://bbd.wps.k12.va.us/bbcswebdav/pid-143043-dt-content-rid-13996_1/xid-13996_1" TargetMode="External"/><Relationship Id="rId112" Type="http://schemas.openxmlformats.org/officeDocument/2006/relationships/hyperlink" Target="http://bbd.wps.k12.va.us/bbcswebdav/pid-143043-dt-content-rid-13997_1/xid-13997_1" TargetMode="External"/><Relationship Id="rId113" Type="http://schemas.openxmlformats.org/officeDocument/2006/relationships/hyperlink" Target="http://bbd.wps.k12.va.us/bbcswebdav/pid-143043-dt-content-rid-13998_1/xid-13998_1" TargetMode="External"/><Relationship Id="rId114" Type="http://schemas.openxmlformats.org/officeDocument/2006/relationships/hyperlink" Target="http://bbd.wps.k12.va.us/bbcswebdav/pid-143043-dt-content-rid-14021_1/xid-14021_1" TargetMode="External"/><Relationship Id="rId115" Type="http://schemas.openxmlformats.org/officeDocument/2006/relationships/hyperlink" Target="http://bbd.wps.k12.va.us/bbcswebdav/pid-143043-dt-content-rid-14101_1/xid-14101_1" TargetMode="External"/><Relationship Id="rId116" Type="http://schemas.openxmlformats.org/officeDocument/2006/relationships/hyperlink" Target="http://bbd.wps.k12.va.us/bbcswebdav/pid-143043-dt-content-rid-14102_1/xid-14102_1" TargetMode="External"/><Relationship Id="rId117" Type="http://schemas.openxmlformats.org/officeDocument/2006/relationships/hyperlink" Target="http://bbd.wps.k12.va.us/bbcswebdav/pid-143043-dt-content-rid-14146_1/xid-14146_1" TargetMode="External"/><Relationship Id="rId118" Type="http://schemas.openxmlformats.org/officeDocument/2006/relationships/hyperlink" Target="http://bbd.wps.k12.va.us/bbcswebdav/pid-143043-dt-content-rid-13408_1/xid-13408_1" TargetMode="External"/><Relationship Id="rId119" Type="http://schemas.openxmlformats.org/officeDocument/2006/relationships/hyperlink" Target="http://bbd.wps.k12.va.us/bbcswebdav/pid-143043-dt-content-rid-14183_1/xid-14183_1" TargetMode="External"/><Relationship Id="rId120" Type="http://schemas.openxmlformats.org/officeDocument/2006/relationships/hyperlink" Target="http://bbd.wps.k12.va.us/bbcswebdav/pid-143043-dt-content-rid-14227_1/xid-14227_1" TargetMode="External"/><Relationship Id="rId121" Type="http://schemas.openxmlformats.org/officeDocument/2006/relationships/hyperlink" Target="http://bbd.wps.k12.va.us/bbcswebdav/pid-143043-dt-content-rid-13404_1/xid-13404_1" TargetMode="External"/><Relationship Id="rId122" Type="http://schemas.openxmlformats.org/officeDocument/2006/relationships/hyperlink" Target="http://bbd.wps.k12.va.us/bbcswebdav/pid-143043-dt-content-rid-14274_1/xid-14274_1" TargetMode="External"/><Relationship Id="rId123" Type="http://schemas.openxmlformats.org/officeDocument/2006/relationships/hyperlink" Target="http://bbd.wps.k12.va.us/bbcswebdav/pid-143043-dt-content-rid-14256_1/xid-14256_1" TargetMode="External"/><Relationship Id="rId124" Type="http://schemas.openxmlformats.org/officeDocument/2006/relationships/hyperlink" Target="http://bbd.wps.k12.va.us/bbcswebdav/pid-143043-dt-content-rid-13403_1/xid-13403_1" TargetMode="External"/><Relationship Id="rId125" Type="http://schemas.openxmlformats.org/officeDocument/2006/relationships/hyperlink" Target="http://bbd.wps.k12.va.us/bbcswebdav/pid-143043-dt-content-rid-13404_1/xid-13404_1" TargetMode="External"/><Relationship Id="rId126" Type="http://schemas.openxmlformats.org/officeDocument/2006/relationships/hyperlink" Target="http://bbd.wps.k12.va.us/bbcswebdav/pid-143043-dt-content-rid-14261_1/xid-14261_1" TargetMode="External"/><Relationship Id="rId127" Type="http://schemas.openxmlformats.org/officeDocument/2006/relationships/hyperlink" Target="http://bbd.wps.k12.va.us/bbcswebdav/pid-143043-dt-content-rid-14293_1/xid-14293_1" TargetMode="External"/><Relationship Id="rId128" Type="http://schemas.openxmlformats.org/officeDocument/2006/relationships/hyperlink" Target="http://bbd.wps.k12.va.us/bbcswebdav/pid-143043-dt-content-rid-19190_1/xid-19190_1" TargetMode="Externa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8:20:00Z</dcterms:created>
  <dc:creator>WPS</dc:creator>
  <dc:description/>
  <dc:language>en-US</dc:language>
  <cp:lastModifiedBy>WPS</cp:lastModifiedBy>
  <dcterms:modified xsi:type="dcterms:W3CDTF">2012-06-07T18:21:00Z</dcterms:modified>
  <cp:revision>1</cp:revision>
  <dc:subject/>
  <dc:title>Fall 2011 AP-C Mechanics Daily Schedule</dc:title>
</cp:coreProperties>
</file>